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99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>, 8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у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закључење Уговора о уступању на коришћење путничког моторног воз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FF00FF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ому здравља Крагујевац</w:t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2"/>
          <w:szCs w:val="22"/>
          <w:lang w:val="ru-RU"/>
        </w:rPr>
      </w:pPr>
      <w:r>
        <w:rPr>
          <w:rFonts w:cs="Arial" w:ascii="Arial" w:hAnsi="Arial"/>
          <w:b/>
          <w:color w:val="FF00FF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>закључење Уговора о уступању на коришћење путничког моторног возила Дому здравља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уступању на коришћење путничког моторног возила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кретн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</w:t>
      </w:r>
      <w:r>
        <w:rPr>
          <w:rFonts w:cs="Arial" w:ascii="Arial" w:hAnsi="Arial"/>
          <w:sz w:val="22"/>
          <w:szCs w:val="22"/>
        </w:rPr>
        <w:t>Уговора о уступању на коришћење путничког моторног возила Дому здравља Крагујевац, 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Дом здравља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је, у том смислу, упутио молбу број 01-4649 од 24. јуна 2022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 и заједничке послове, за уступање на привремено коришћење моторног путничког возила у циљу олакшавања обављања делатно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Градско правобранилаштво је доставило Мишљење број M-339/22 од  5.07.2022. године, да је сагласно са формално-правном природом предложеног модела  Уговора.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Биљана Станојевић 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18:00Z</dcterms:created>
  <dc:creator>jasmina.becarevic</dc:creator>
  <dc:description/>
  <cp:keywords/>
  <dc:language>en-US</dc:language>
  <cp:lastModifiedBy>hhhggrreeww</cp:lastModifiedBy>
  <cp:lastPrinted>2022-07-04T10:34:00Z</cp:lastPrinted>
  <dcterms:modified xsi:type="dcterms:W3CDTF">2022-07-08T10:52:00Z</dcterms:modified>
  <cp:revision>29</cp:revision>
  <dc:subject/>
  <dc:title>Република Србија</dc:title>
</cp:coreProperties>
</file>